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udzielenie i obsługę kredytu w kwocie 914.018,52 z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r. ref: RZL-II-271/1/2018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8-03-08T08:04:00Z</dcterms:modified>
  <cp:revision>7</cp:revision>
  <dc:subject/>
  <dc:title> </dc:title>
</cp:coreProperties>
</file>